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ISTITUTO COMPRENSIVO ROVIGO 4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ARTE E IMMAGINE CLASSE II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OBIETTIVI MINIMI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Rappresentare con il disegno un contenuto dato o vissuto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sz w:val="26"/>
          <w:szCs w:val="26"/>
        </w:rPr>
        <w:t>spiegare verbalmente il contenuto di una propria produzione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sz w:val="26"/>
          <w:szCs w:val="26"/>
        </w:rPr>
        <w:t>riconoscere gli elementi di un'immagine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attribuire il colore appropriato ad immagini 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19:53Z</dcterms:created>
  <dc:creator/>
  <dc:description/>
  <dc:language>en-US</dc:language>
  <cp:lastModifiedBy/>
  <cp:revision>0</cp:revision>
  <dc:subject/>
  <dc:title/>
</cp:coreProperties>
</file>